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VUKOVÉ ZNEČIŠTĚNÍ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u w:val="single"/>
        </w:rPr>
        <w:t>Pomůcky</w:t>
      </w:r>
      <w:r>
        <w:rPr/>
        <w:t>: Senzor hluku, USB link, PC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u w:val="single"/>
        </w:rPr>
        <w:t>Princip</w:t>
      </w:r>
      <w:r>
        <w:rPr/>
        <w:t>: Hluk je z biologického hlediska zvuk, škodlivý svou nadměrnou intensitou. Účinek hluku je subjektivní (obtěžující, rušící soustředění a psychickou pohodu) a objektivní (měřitelné poškození sluchu). Pro měření intenzity hluku se používá nejčastěji jednotka decibel (dB), podobně jako u zvuku.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  <w:t>KOLIK DECIBELŮ ŠKODÍ</w:t>
      </w:r>
    </w:p>
    <w:p>
      <w:pPr>
        <w:pStyle w:val="Normal"/>
        <w:rPr/>
      </w:pPr>
      <w:r>
        <w:rPr/>
        <w:t xml:space="preserve"> </w:t>
      </w:r>
      <w:r>
        <w:rPr/>
        <w:t>Riziko poškození sluchu hlukem závisí na hladině akustického tlaku a trvání expozice - jednoduše řečeno na síle hluku a době, po kterou se v hluku pohybujete.</w:t>
      </w:r>
      <w:r>
        <w:rPr>
          <w:vertAlign w:val="superscript"/>
        </w:rPr>
        <w:t xml:space="preserve"> 2</w:t>
      </w:r>
    </w:p>
    <w:p>
      <w:pPr>
        <w:pStyle w:val="Normal"/>
        <w:rPr/>
      </w:pPr>
      <w:r>
        <w:rPr/>
        <w:t>Všeobecně známým účinkem hluku na zdraví je pak pochopitelně poničení sluchu. K němu může dojít buď při krátkodobém vystavení hluku přesahujícímu 130 dB (o něco větší hluk, než vydává startující letadlo), nebo častému a dlouhodobému vystavování hluku nad 85 dB (např. velmi hlasitá hudba).</w:t>
      </w:r>
    </w:p>
    <w:p>
      <w:pPr>
        <w:pStyle w:val="Normal"/>
        <w:rPr>
          <w:vertAlign w:val="superscript"/>
        </w:rPr>
      </w:pPr>
      <w:r>
        <w:rPr/>
        <w:t>K poškození sluchu ale může vést i dlouhodobé vystavování se hluku kolem 70 dB, což je běžná úroveň hluku podél hlavních silnic. Za hlavní příčinu sluchové ztráty není již v současné době považováno stárnutí, ale hluková zátěž. Poškození sluchu je přitom většinou nevratné.</w:t>
      </w:r>
      <w:r>
        <w:rPr>
          <w:vertAlign w:val="superscript"/>
        </w:rPr>
        <w:t xml:space="preserve"> 3</w:t>
      </w:r>
    </w:p>
    <w:p>
      <w:pPr>
        <w:pStyle w:val="Normal"/>
        <w:rPr/>
      </w:pPr>
      <w:r>
        <w:rPr/>
        <w:t>TABULKA Č. 1</w:t>
      </w:r>
    </w:p>
    <w:p>
      <w:pPr>
        <w:pStyle w:val="Normlnweb"/>
        <w:rPr/>
      </w:pPr>
      <w:r>
        <w:rPr/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635</wp:posOffset>
                </wp:positionV>
                <wp:extent cx="5095875" cy="3655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956"/>
                              <w:gridCol w:w="1344"/>
                              <w:gridCol w:w="1306"/>
                              <w:gridCol w:w="1419"/>
                            </w:tblGrid>
                            <w:tr>
                              <w:trPr/>
                              <w:tc>
                                <w:tcPr>
                                  <w:tcW w:w="3956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Ekvivalentní hladina akustického tlaku A</w:t>
                                  </w:r>
                                </w:p>
                              </w:tc>
                              <w:tc>
                                <w:tcPr>
                                  <w:tcW w:w="4069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Limit pro expozici nechráněného sluch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6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Hodiny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Minuty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Vteři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rebuchet MS" w:ascii="Trebuchet MS" w:hAnsi="Trebuchet MS"/>
                                    </w:rPr>
                                    <w:t> </w:t>
                                  </w:r>
                                  <w:r>
                                    <w:rPr>
                                      <w:rStyle w:val="StrongEmphasis"/>
                                      <w:rFonts w:eastAsia="Trebuchet MS" w:cs="Trebuchet MS" w:ascii="Trebuchet MS" w:hAnsi="Trebuchet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rebuchet MS" w:ascii="Trebuchet MS" w:hAnsi="Trebuchet MS"/>
                                    </w:rPr>
                                    <w:t>85 dB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rebuchet MS" w:ascii="Trebuchet MS" w:hAnsi="Trebuchet MS"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88 dB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91 dB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94 dB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97 dB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rebuchet MS" w:ascii="Trebuchet MS" w:hAnsi="Trebuchet MS"/>
                                    </w:rPr>
                                    <w:t>100 dB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rebuchet MS" w:ascii="Trebuchet MS" w:hAnsi="Trebuchet M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103 dB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106 dB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109 dB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↓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↓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↓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130-140 dB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&lt;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287.85pt;mso-wrap-distance-left:0pt;mso-wrap-distance-right:2.25pt;mso-wrap-distance-top:0pt;mso-wrap-distance-bottom:0pt;margin-top:0pt;mso-position-vertical-relative:text;margin-left:-2.2pt;mso-position-horizontal-relative:text">
                <v:fill opacity="0f"/>
                <v:textbox inset="0in,0in,0in,0in">
                  <w:txbxContent>
                    <w:tbl>
                      <w:tblPr>
                        <w:tblW w:w="8025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956"/>
                        <w:gridCol w:w="1344"/>
                        <w:gridCol w:w="1306"/>
                        <w:gridCol w:w="1419"/>
                      </w:tblGrid>
                      <w:tr>
                        <w:trPr/>
                        <w:tc>
                          <w:tcPr>
                            <w:tcW w:w="3956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Ekvivalentní hladina akustického tlaku A</w:t>
                            </w:r>
                          </w:p>
                        </w:tc>
                        <w:tc>
                          <w:tcPr>
                            <w:tcW w:w="4069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Limit pro expozici nechráněného sluch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6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Hodiny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Minuty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Vteři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rebuchet MS" w:ascii="Trebuchet MS" w:hAnsi="Trebuchet MS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eastAsia="Trebuchet MS"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rebuchet MS" w:ascii="Trebuchet MS" w:hAnsi="Trebuchet MS"/>
                              </w:rPr>
                              <w:t>85 dB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rebuchet MS" w:ascii="Trebuchet MS" w:hAnsi="Trebuchet MS"/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 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88 dB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 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91 dB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 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94 dB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 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97 dB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rebuchet MS" w:ascii="Trebuchet MS" w:hAnsi="Trebuchet MS"/>
                              </w:rPr>
                              <w:t>100 dB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rebuchet MS" w:ascii="Trebuchet MS" w:hAnsi="Trebuchet M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103 dB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 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106 dB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 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109 dB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 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↓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↓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↓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130-140 dB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&lt;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4</w:t>
      </w:r>
    </w:p>
    <w:p>
      <w:pPr>
        <w:pStyle w:val="Normal"/>
        <w:rPr/>
      </w:pPr>
      <w:r>
        <w:rPr/>
        <w:t>TABULKA č. 2</w:t>
      </w:r>
    </w:p>
    <w:p>
      <w:pPr>
        <w:pStyle w:val="Heading2"/>
        <w:rPr/>
      </w:pPr>
      <w:r>
        <w:rPr/>
        <w:t>Příklady zvuků (</w:t>
      </w:r>
      <w:r>
        <w:rPr>
          <w:rStyle w:val="StrongEmphasis"/>
          <w:b w:val="false"/>
          <w:bCs w:val="false"/>
        </w:rPr>
        <w:t>intenzita hluku</w:t>
      </w:r>
      <w:r>
        <w:rPr/>
        <w:t>)</w:t>
      </w:r>
    </w:p>
    <w:tbl>
      <w:tblPr>
        <w:tblW w:w="74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5"/>
        <w:gridCol w:w="2899"/>
      </w:tblGrid>
      <w:tr>
        <w:trPr>
          <w:trHeight w:val="284" w:hRule="atLeast"/>
        </w:trPr>
        <w:tc>
          <w:tcPr>
            <w:tcW w:w="745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bulka příkladů zvuků o různé intenzitě.</w:t>
            </w:r>
          </w:p>
        </w:tc>
      </w:tr>
      <w:tr>
        <w:trPr>
          <w:trHeight w:val="548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klad zvuku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ladina intenzity zvuku [dB]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áh zvuku, slyšení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Šelest listí (šum listí při slabém větru)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um listí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lidná zahrada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6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liční hluk (tiché předměstí)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Šepot, velmi tichý byt a velmi tichá ulice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lativní ticho v obsazeném hledišti kina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 - 35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lumený hovor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lý šum v bytě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26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liční hluk (normální)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elevizor při běžné hlasitosti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lasitý hovor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vákání žáby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lapání psacího stroje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26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lně frekventovaná ulice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ojovna, hlučný hostinec, potlesk v sále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řik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nel metra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elmi silná reprodukovaná hudba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6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houtí kokrhání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torová vozidla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edoucí vlak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ximální hluk motorky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řádelna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neumatická sbíječka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lasité obráběcí stroje, kovárna kotlů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skotéka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tující letadlo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áh bolestivosti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26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kustické trauma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tardy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orní hranice hlasitosti dětských pistolek   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vertAlign w:val="superscript"/>
        </w:rPr>
        <w:t>5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color w:val="000000"/>
          <w:u w:val="single"/>
        </w:rPr>
        <w:t>Postup:</w:t>
      </w:r>
      <w:r>
        <w:rPr/>
        <w:t xml:space="preserve"> Zapojit senzor hluku do PC. Nastavit v Data studiu graf a hodnotu hluku.</w:t>
      </w:r>
    </w:p>
    <w:p>
      <w:pPr>
        <w:pStyle w:val="Normal"/>
        <w:rPr/>
      </w:pPr>
      <w:r>
        <w:rPr/>
        <w:t>Umístit zapojený senzor hluku na lavici do třídy, kde probíhá výuka, do tělocvičny a na chodbu o přestávce.</w:t>
      </w:r>
    </w:p>
    <w:p>
      <w:pPr>
        <w:pStyle w:val="Normal"/>
        <w:rPr/>
      </w:pPr>
      <w:r>
        <w:rPr/>
        <w:t>Na jednotlivých místech zaznamenat pomocí senzoru  graf závislosti hluku (v decibelech) na čase a hodnotu hlu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http://cs.wikipedia.org/wiki/Hluk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>http://www.auris-audio.cz/page/kdy-je-hluk-nebezpec/28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>http://hluk.eps.cz/hluk/vliv-hluku-na-zdravi/</w:t>
      </w:r>
    </w:p>
    <w:p>
      <w:pPr>
        <w:pStyle w:val="Normal"/>
        <w:rPr>
          <w:color w:val="000000"/>
        </w:rPr>
      </w:pPr>
      <w:r>
        <w:rPr>
          <w:vertAlign w:val="superscript"/>
        </w:rPr>
        <w:t>4</w:t>
      </w:r>
      <w:hyperlink r:id="rId3">
        <w:r>
          <w:rPr>
            <w:rStyle w:val="InternetLink"/>
            <w:color w:val="000000"/>
            <w:u w:val="none"/>
          </w:rPr>
          <w:t>http://www.auris-audio.cz/page/kolik-decibelu-skodi/28</w:t>
        </w:r>
      </w:hyperlink>
    </w:p>
    <w:p>
      <w:pPr>
        <w:pStyle w:val="Normal"/>
        <w:rPr/>
      </w:pPr>
      <w:r>
        <w:rPr>
          <w:color w:val="000000"/>
          <w:vertAlign w:val="superscript"/>
        </w:rPr>
        <w:t>5</w:t>
      </w:r>
      <w:hyperlink r:id="rId4">
        <w:r>
          <w:rPr>
            <w:rStyle w:val="InternetLink"/>
            <w:color w:val="000000"/>
            <w:u w:val="none"/>
          </w:rPr>
          <w:t>http://www.converter.cz/tabulky/hluk.htm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uris-audio.cz/page/kolik-decibelu-skodi/28" TargetMode="External"/><Relationship Id="rId4" Type="http://schemas.openxmlformats.org/officeDocument/2006/relationships/hyperlink" Target="http://www.converter.cz/tabulky/hluk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3:36:00Z</dcterms:created>
  <dc:creator>vanek</dc:creator>
  <dc:description/>
  <cp:keywords/>
  <dc:language>en-US</dc:language>
  <cp:lastModifiedBy>kavrik</cp:lastModifiedBy>
  <cp:lastPrinted>2012-11-27T15:46:00Z</cp:lastPrinted>
  <dcterms:modified xsi:type="dcterms:W3CDTF">2012-11-27T14:46:00Z</dcterms:modified>
  <cp:revision>8</cp:revision>
  <dc:subject/>
  <dc:title>ZVUKOVÉ ZNEČIŠTĚNÍ</dc:title>
</cp:coreProperties>
</file>