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VLIV SOLENÍ SILNIC NA KVALITU PŮD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veď triviální název a vzorec chloridu sodné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ysvětli proč se  v zimě při sněžení nebo námraze solí siln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 metoda solení silnic účinná při jakékoli teplotě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 přidání chloridu sodného do půdního výluhu se hodnota konduktivity  ZMENŠILA/ZVĚTŠILA. A proč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stliny, kterým zasolená půda nevadí (naopak ji vyžadují) se nazývaj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stliny, kterým zasolená půda okolí cest nevadí jsou na obrázcích. Pojmenuj alespoň rodovým jménem.</w:t>
      </w:r>
    </w:p>
    <w:p>
      <w:pPr>
        <w:pStyle w:val="Normal"/>
        <w:rPr/>
      </w:pPr>
      <w:r>
        <w:rPr/>
        <w:drawing>
          <wp:inline distT="0" distB="0" distL="0" distR="0">
            <wp:extent cx="2630170" cy="171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626995" cy="1723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ÁZKY: http://www.naturfoto.cz/slanomilne-rostliny.htm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6:03:00Z</dcterms:created>
  <dc:creator>vanek</dc:creator>
  <dc:description/>
  <cp:keywords/>
  <dc:language>en-US</dc:language>
  <cp:lastModifiedBy>kavrik</cp:lastModifiedBy>
  <cp:lastPrinted>2012-11-27T15:43:00Z</cp:lastPrinted>
  <dcterms:modified xsi:type="dcterms:W3CDTF">2012-11-27T14:43:00Z</dcterms:modified>
  <cp:revision>6</cp:revision>
  <dc:subject/>
  <dc:title>PRACOVNÍ LIST – VLIV SOLENÍ SILNIC NA KVALITU PŮDY</dc:title>
</cp:coreProperties>
</file>