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VLIV SOLENÍ SILNIC NA KVALITU PŮD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veď triviální název a vzorec chloridu sodnéh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highlight w:val="yellow"/>
        </w:rPr>
        <w:t>KUCHYŇSKÁ SŮL = HALI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světli proč se  v zimě při sněžení nebo námraze solí siln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 xml:space="preserve">Silničáři využívají snižování teploty zasolením k tomu, aby zbavili komunikace sněhové pokrývky. Led má teplotu tání 0 °C, sůl (NaCl) má teplotu tání 801 °C.  Po smíchání vody 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highlight w:val="yellow"/>
        </w:rPr>
        <w:t xml:space="preserve">a soli ve vhodném hmotnostním poměru (23,3% soli) klesne teplota tání směsi až na -21,2 °C, tedy osolená voda tuhne až při takto nízké teplotě. 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 metoda solení silnic účinná při jakékoli teplotě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 xml:space="preserve">Při solení silnic se ovšem ani zdaleka nedosahuje tohoto poměru soli, proto teplota, do které prakticky solení funguje je zhruba 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highlight w:val="yellow"/>
        </w:rPr>
        <w:t>–</w:t>
      </w:r>
      <w:r>
        <w:rPr>
          <w:b/>
          <w:i/>
          <w:highlight w:val="yellow"/>
        </w:rPr>
        <w:t>7 °C. Čím více se teplota sněhu blíží hranici –7 °C, tím více soli se na čtvereční metr silnice musí použít.</w:t>
      </w:r>
      <w:r>
        <w:rPr>
          <w:b/>
          <w:i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přidání chloridu sodného do půdního výluhu se hodnota konduktivity  ZMENŠILA/</w:t>
      </w:r>
      <w:r>
        <w:rPr>
          <w:b/>
          <w:i/>
          <w:highlight w:val="yellow"/>
        </w:rPr>
        <w:t>ZVĚTŠILA</w:t>
      </w:r>
      <w:r>
        <w:rPr/>
        <w:t xml:space="preserve">. A proč?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highlight w:val="yellow"/>
        </w:rPr>
        <w:t xml:space="preserve">Rozpuštění NaCl na ionty </w:t>
      </w:r>
      <w:r>
        <w:rPr>
          <w:rFonts w:cs="Arial" w:ascii="Arial" w:hAnsi="Arial"/>
          <w:b/>
          <w:i/>
          <w:highlight w:val="yellow"/>
        </w:rPr>
        <w:t>→</w:t>
      </w:r>
      <w:r>
        <w:rPr>
          <w:b/>
          <w:i/>
          <w:highlight w:val="yellow"/>
        </w:rPr>
        <w:t xml:space="preserve"> vyšší vodivos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stliny, kterým zasolená půda nevadí (naopak ji vyžadují) se nazývají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highlight w:val="yellow"/>
        </w:rPr>
        <w:t>HALOFILNÍ = SLANOMILNÉ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stliny, kterým zasolená půda okolí cest nevadí jsou na obrázcích. Pojmenuj alespoň rodovým jmén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 xml:space="preserve">MOCHNA HUSÍ  </w:t>
      </w:r>
      <w:r>
        <w:rPr>
          <w:b/>
          <w:i/>
        </w:rPr>
        <w:t xml:space="preserve">                                                               </w:t>
      </w:r>
      <w:r>
        <w:rPr>
          <w:b/>
          <w:i/>
          <w:highlight w:val="yellow"/>
        </w:rPr>
        <w:t xml:space="preserve"> JETEL</w:t>
      </w:r>
    </w:p>
    <w:p>
      <w:pPr>
        <w:pStyle w:val="Normal"/>
        <w:rPr/>
      </w:pPr>
      <w:r>
        <w:rPr/>
        <w:drawing>
          <wp:inline distT="0" distB="0" distL="0" distR="0">
            <wp:extent cx="262763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627630" cy="172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KY: http://www.naturfoto.cz/slanomilne-rostliny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30:00Z</dcterms:created>
  <dc:creator>vanek</dc:creator>
  <dc:description/>
  <cp:keywords/>
  <dc:language>en-US</dc:language>
  <cp:lastModifiedBy>kavrik</cp:lastModifiedBy>
  <cp:lastPrinted>2012-11-27T15:43:00Z</cp:lastPrinted>
  <dcterms:modified xsi:type="dcterms:W3CDTF">2012-11-27T14:43:00Z</dcterms:modified>
  <cp:revision>2</cp:revision>
  <dc:subject/>
  <dc:title> </dc:title>
</cp:coreProperties>
</file>