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LIV SOLENÍ SILNIC NA KVALITU PŮD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u w:val="single"/>
        </w:rPr>
        <w:t>Pomůcky a chemikálie</w:t>
      </w:r>
      <w:r>
        <w:rPr/>
        <w:t xml:space="preserve">: půdní výluh, chlorid sodný, senzor elektrické vodivosti (konduktivity), USB link, PC, kádinky, stojan, filtrační kruh, nálevka, tyčinka, filtrační papí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incip</w:t>
      </w:r>
      <w:r>
        <w:rPr/>
        <w:t xml:space="preserve">: </w:t>
      </w:r>
      <w:r>
        <w:rPr>
          <w:b/>
          <w:bCs/>
        </w:rPr>
        <w:t>Salinita</w:t>
      </w:r>
      <w:r>
        <w:rPr/>
        <w:t xml:space="preserve"> (</w:t>
      </w:r>
      <w:r>
        <w:rPr>
          <w:b/>
          <w:bCs/>
        </w:rPr>
        <w:t>slanost</w:t>
      </w:r>
      <w:r>
        <w:rPr/>
        <w:t xml:space="preserve">) označuje obecně koncentraci minerálních látek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u w:val="none"/>
          </w:rPr>
          <w:t>solí</w:t>
        </w:r>
      </w:hyperlink>
      <w:r>
        <w:rPr/>
        <w:t>) rozpuštěných v roztoku (obvykle ve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vodě</w:t>
        </w:r>
      </w:hyperlink>
      <w:r>
        <w:rPr/>
        <w:t>).</w:t>
      </w:r>
      <w:r>
        <w:rPr>
          <w:vertAlign w:val="superscript"/>
        </w:rPr>
        <w:t xml:space="preserve">1   </w:t>
      </w:r>
      <w:r>
        <w:rPr/>
        <w:t>Soli jsou iontové látky, tudíž vedou elektrický proud. Množství rozpuštěných minerálních látek lze tedy určit pomocí vod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zimním období je oblíbenou údržbou silnic v některých oblastech jejich solení. Na silnice se na to obrovské množství napadnutého sněhu použijí tuny soli. Solení není zrovna ekologické a levné a navíc je účinné jen do určité teploty.</w:t>
      </w:r>
    </w:p>
    <w:p>
      <w:pPr>
        <w:pStyle w:val="Normal"/>
        <w:rPr/>
      </w:pPr>
      <w:r>
        <w:rPr/>
        <w:t xml:space="preserve">Silničáři využívají snižování teploty zasolením k tomu, aby zbavili komunikace sněhové pokrývky. Led má teplotu tání 0 °C, sůl (NaCl) má teplotu tání 801 °C.  Po smíchání vody </w:t>
      </w:r>
    </w:p>
    <w:p>
      <w:pPr>
        <w:pStyle w:val="Normal"/>
        <w:rPr/>
      </w:pPr>
      <w:r>
        <w:rPr/>
        <w:t xml:space="preserve">a soli ve vhodném hmotnostním poměru (23,3% soli) klesne teplota tání směsi až na -21,2 °C, tedy osolená voda tuhne až při takto nízké teplotě. Při solení silnic se ovšem ani zdaleka nedosahuje tohoto poměru soli, proto teplota, do které prakticky solení funguje je zhruba </w:t>
      </w:r>
    </w:p>
    <w:p>
      <w:pPr>
        <w:pStyle w:val="Normal"/>
        <w:rPr/>
      </w:pPr>
      <w:r>
        <w:rPr/>
        <w:t>–</w:t>
      </w:r>
      <w:r>
        <w:rPr/>
        <w:t xml:space="preserve">7 °C. Čím více se teplota sněhu blíží hranici –7 °C, tím více soli se na čtvereční metr silnice musí použít. 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u w:val="single"/>
        </w:rPr>
        <w:t>Postup:</w:t>
      </w:r>
      <w:r>
        <w:rPr/>
        <w:t xml:space="preserve"> : Do kádinky o objemu cca 800 ml nasypat 50 ml půdy a přilít 250 ml destilované vody. Zamíchat a nechat 2 minuty vyluh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stavit filtrační aparaturu podle nákre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lou směs přefiltrovat. (Pozn.:Dlouhá doba filtrace, minimálně 30 min.)</w:t>
      </w:r>
    </w:p>
    <w:p>
      <w:pPr>
        <w:pStyle w:val="Normal"/>
        <w:rPr/>
      </w:pPr>
      <w:r>
        <w:rPr/>
        <w:t xml:space="preserve"> </w:t>
      </w:r>
      <w:r>
        <w:rPr/>
        <w:t>K měření použít filtr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ocí senzoru vodivosti změřit konduktivitu půdního výluhu a přidat 2 lžičky krystalického chloridu  sodné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ata studiu zobrazit graf elektrické vodivosti na čase a naměřené hodnoty elektrické vod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http://cs.wikipedia.org/wiki/Sali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http://fyzmatik.pise.cz/22319-jak-funguje-soleni-silnic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oli" TargetMode="External"/><Relationship Id="rId4" Type="http://schemas.openxmlformats.org/officeDocument/2006/relationships/hyperlink" Target="http://cs.wikipedia.org/wiki/Vod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45:00Z</dcterms:created>
  <dc:creator>vanek</dc:creator>
  <dc:description/>
  <cp:keywords/>
  <dc:language>en-US</dc:language>
  <cp:lastModifiedBy>kavrik</cp:lastModifiedBy>
  <cp:lastPrinted>2012-11-27T15:44:00Z</cp:lastPrinted>
  <dcterms:modified xsi:type="dcterms:W3CDTF">2012-11-27T14:44:00Z</dcterms:modified>
  <cp:revision>6</cp:revision>
  <dc:subject/>
  <dc:title>VLIV SOLENÍ SILNIC NA KVALITU PŮDY</dc:title>
</cp:coreProperties>
</file>