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KYSELÉ DEŠTĚ A PŮDNÍ VÝLUH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ká je hodnota pH půdního výluh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) Po přidání Dobré vody pH roztoku:</w:t>
      </w:r>
    </w:p>
    <w:p>
      <w:pPr>
        <w:pStyle w:val="Normal"/>
        <w:rPr/>
      </w:pPr>
      <w:r>
        <w:rPr/>
        <w:t xml:space="preserve">      </w:t>
      </w:r>
      <w:r>
        <w:rPr/>
        <w:t>a) se zvýšil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  <w:highlight w:val="yellow"/>
        </w:rPr>
        <w:t>b) se snížilo</w:t>
      </w:r>
    </w:p>
    <w:p>
      <w:pPr>
        <w:pStyle w:val="Normal"/>
        <w:rPr/>
      </w:pPr>
      <w:r>
        <w:rPr/>
        <w:t xml:space="preserve">      </w:t>
      </w:r>
      <w:r>
        <w:rPr/>
        <w:t>c) bylo beze z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 přidání Dobré vody byl výsledný roztok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kyselejší</w:t>
      </w:r>
    </w:p>
    <w:p>
      <w:pPr>
        <w:pStyle w:val="Normal"/>
        <w:numPr>
          <w:ilvl w:val="0"/>
          <w:numId w:val="1"/>
        </w:numPr>
        <w:rPr/>
      </w:pPr>
      <w:r>
        <w:rPr/>
        <w:t>zásaditější</w:t>
      </w:r>
    </w:p>
    <w:p>
      <w:pPr>
        <w:pStyle w:val="Normal"/>
        <w:numPr>
          <w:ilvl w:val="0"/>
          <w:numId w:val="1"/>
        </w:numPr>
        <w:rPr/>
      </w:pPr>
      <w:r>
        <w:rPr/>
        <w:t>neutr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k kyselé deště ovlivňují životní prostředí?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URYCHLENÍ ZVĚTRÁVÁNÍ UHLIČITANOVÝCH MATERIÁLŮ</w:t>
      </w:r>
    </w:p>
    <w:p>
      <w:pPr>
        <w:pStyle w:val="Normal"/>
        <w:ind w:left="1080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ZVÝŠENÁ KYSELOST V PŮDĚ NEPŘÍZNIVĚ PŮSOBÍ NA ROSTLINY</w:t>
      </w:r>
    </w:p>
    <w:p>
      <w:pPr>
        <w:pStyle w:val="Normal"/>
        <w:ind w:left="1080"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ZVÝŠENÁ KYSELOST VE VODĚ NEPŘÍZNIVĚ PŮSOBÍ NA RYBY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stliny, kterým zasolená půda nevadí (naopak ji vyžadují) se nazývají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SLANOMILNÉ = HALOFIL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stliny, kterým zasolená půda okolí cest nevadí jsou na obrázcích. Pojmenuj alespoň rodovým jmé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0170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26995" cy="172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highlight w:val="yellow"/>
        </w:rPr>
        <w:t>MOCHNA HUSÍ</w:t>
      </w:r>
      <w:r>
        <w:rPr/>
        <w:tab/>
      </w:r>
      <w:r>
        <w:rPr>
          <w:highlight w:val="yellow"/>
        </w:rPr>
        <w:t>JE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KY: http://www.naturfoto.cz/slanomilne-rostliny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12:00Z</dcterms:created>
  <dc:creator>vanek</dc:creator>
  <dc:description/>
  <cp:keywords/>
  <dc:language>en-US</dc:language>
  <cp:lastModifiedBy>kavrik</cp:lastModifiedBy>
  <cp:lastPrinted>2012-11-27T15:40:00Z</cp:lastPrinted>
  <dcterms:modified xsi:type="dcterms:W3CDTF">2012-11-27T14:40:00Z</dcterms:modified>
  <cp:revision>3</cp:revision>
  <dc:subject/>
  <dc:title> </dc:title>
</cp:coreProperties>
</file>