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TRANSPIRACE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Jeden z druhů transpirace je tzv. průduchová. Jednoduše zakresli průduch a popiš části. </w:t>
      </w:r>
    </w:p>
    <w:p>
      <w:pPr>
        <w:pStyle w:val="Normal"/>
        <w:rPr/>
      </w:pPr>
      <w:r>
        <w:rPr/>
        <w:drawing>
          <wp:inline distT="0" distB="0" distL="0" distR="0">
            <wp:extent cx="5757545" cy="253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Jak se bude měnit velikost tlaku v hadičce po zapnutí ventilátoru, který simuluje větrný 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Tlak v hadičce klesá. (Za větrného dne probíhá transpirace u rostlin intenzivněji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 základě provedeného pokusu jednoduše popiš závislost transpirace a velikosti tlaku v hadič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highlight w:val="yellow"/>
        </w:rPr>
        <w:t>Probíhající transpirací dochází k odpařování vody. Rostlina vodu čerpá z hadičky,  tudíž dochází k poklesu tlaku v hadičce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) Kdy je větší transpirace u rostlin:</w:t>
      </w:r>
    </w:p>
    <w:p>
      <w:pPr>
        <w:pStyle w:val="Normal"/>
        <w:rPr/>
      </w:pPr>
      <w:r>
        <w:rPr/>
        <w:t>a) za bezvětří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b) za větrného dne</w:t>
      </w:r>
    </w:p>
    <w:p>
      <w:pPr>
        <w:pStyle w:val="Normal"/>
        <w:rPr/>
      </w:pPr>
      <w:r>
        <w:rPr/>
        <w:t>c) vždy stej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Jakým jiným způsobem může rostlina kromě transpirace vydávat vod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095500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GUTACE – SKRZ HYDATO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) Za jakých vnějších podmínek k tomuto jevu dochází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  <w:highlight w:val="yellow"/>
        </w:rPr>
        <w:t xml:space="preserve">Rostliny gutují v přírodě ve vlhkém </w:t>
      </w:r>
      <w:hyperlink r:id="rId5">
        <w:r>
          <w:rPr>
            <w:rStyle w:val="InternetLink"/>
            <w:b/>
            <w:i/>
            <w:color w:val="000000"/>
            <w:highlight w:val="yellow"/>
            <w:u w:val="none"/>
          </w:rPr>
          <w:t>vzduchu</w:t>
        </w:r>
      </w:hyperlink>
      <w:r>
        <w:rPr>
          <w:b/>
          <w:i/>
          <w:color w:val="000000"/>
          <w:highlight w:val="yellow"/>
        </w:rPr>
        <w:t xml:space="preserve">, nejčastěji v noci a nad ránem, když teplota poklesne a vzduch je téměř nasycený vodními </w:t>
      </w:r>
      <w:hyperlink r:id="rId6">
        <w:r>
          <w:rPr>
            <w:rStyle w:val="InternetLink"/>
            <w:b/>
            <w:i/>
            <w:color w:val="000000"/>
            <w:highlight w:val="yellow"/>
            <w:u w:val="none"/>
          </w:rPr>
          <w:t>parami</w:t>
        </w:r>
      </w:hyperlink>
      <w:r>
        <w:rPr>
          <w:b/>
          <w:i/>
          <w:color w:val="000000"/>
          <w:highlight w:val="yellow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cs.wikipedia.org/wiki/Gu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s.wikipedia.org/wiki/Vzduch" TargetMode="External"/><Relationship Id="rId6" Type="http://schemas.openxmlformats.org/officeDocument/2006/relationships/hyperlink" Target="http://cs.wikipedia.org/wiki/P&#225;r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41:00Z</dcterms:created>
  <dc:creator>vanek</dc:creator>
  <dc:description/>
  <cp:keywords/>
  <dc:language>en-US</dc:language>
  <cp:lastModifiedBy>kavrik</cp:lastModifiedBy>
  <cp:lastPrinted>2012-11-27T15:42:00Z</cp:lastPrinted>
  <dcterms:modified xsi:type="dcterms:W3CDTF">2012-11-27T14:43:00Z</dcterms:modified>
  <cp:revision>4</cp:revision>
  <dc:subject/>
  <dc:title> </dc:title>
</cp:coreProperties>
</file>