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zev projektu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vironmentální výchova ve školních úlohách, experimentech a exkurzí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istrační číslo projektu: CZ.1.07/1.1.10/03.000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ACOVNÍ LIST – KVALITA VODY – VODIVOST – AUTORSKÉ ŘEŠENÍ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DATUM: ……………………………………….</w:t>
      </w:r>
    </w:p>
    <w:p>
      <w:pPr>
        <w:pStyle w:val="Normal"/>
        <w:rPr/>
      </w:pPr>
      <w:r>
        <w:rPr/>
        <w:t>JMÉNO: ……………………………………….    TŘÍDA: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znamenej naměřené vodivost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tilovaná voda: …………… ..µS/cm</w:t>
      </w:r>
    </w:p>
    <w:p>
      <w:pPr>
        <w:pStyle w:val="Normal"/>
        <w:numPr>
          <w:ilvl w:val="0"/>
          <w:numId w:val="2"/>
        </w:numPr>
        <w:rPr/>
      </w:pPr>
      <w:r>
        <w:rPr/>
        <w:t>Pitná voda: …………………… µS/cm</w:t>
      </w:r>
    </w:p>
    <w:p>
      <w:pPr>
        <w:pStyle w:val="Normal"/>
        <w:numPr>
          <w:ilvl w:val="0"/>
          <w:numId w:val="2"/>
        </w:numPr>
        <w:rPr/>
      </w:pPr>
      <w:r>
        <w:rPr/>
        <w:t>Minerálka 1: …………………. µS/cm</w:t>
      </w:r>
    </w:p>
    <w:p>
      <w:pPr>
        <w:pStyle w:val="Normal"/>
        <w:numPr>
          <w:ilvl w:val="0"/>
          <w:numId w:val="2"/>
        </w:numPr>
        <w:rPr/>
      </w:pPr>
      <w:r>
        <w:rPr/>
        <w:t>Minerálka 2: ………………….. µS/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Čím je způsobená elektrická vodivost u roztoků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/>
          <w:highlight w:val="yellow"/>
        </w:rPr>
        <w:t>Vodivost roztoku je mírou jeho „koncentrace” podle aktuálního množství rozpuštěných solí</w:t>
      </w:r>
      <w:r>
        <w:rPr/>
        <w:t xml:space="preserve">. </w:t>
      </w:r>
      <w:r>
        <w:rPr>
          <w:b/>
          <w:i/>
          <w:highlight w:val="yellow"/>
        </w:rPr>
        <w:t>(Rozpouštěním solí vznikají iont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Vysvětli proč destilovaná a pitná voda mají mnohem menší hodnoty vodivosti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highlight w:val="yellow"/>
        </w:rPr>
        <w:t>Obsahují málo rozpuštěných solí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Jaké další látky nebo materiály jsou (kromě roztoků) také elektricky vodivé a čím je tato vodivost způsobena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  <w:highlight w:val="yellow"/>
        </w:rPr>
        <w:t>Kovy – vodivost u kovů je způsobena volně pohyblivými elektrony (tzv. elektronový plyn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5:04:00Z</dcterms:created>
  <dc:creator>vanek</dc:creator>
  <dc:description/>
  <cp:keywords/>
  <dc:language>en-US</dc:language>
  <cp:lastModifiedBy>kavrik</cp:lastModifiedBy>
  <cp:lastPrinted>2012-11-27T15:39:00Z</cp:lastPrinted>
  <dcterms:modified xsi:type="dcterms:W3CDTF">2012-11-27T14:39:00Z</dcterms:modified>
  <cp:revision>4</cp:revision>
  <dc:subject/>
  <dc:title> </dc:title>
</cp:coreProperties>
</file>