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zev projektu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nvironmentální výchova ve školních úlohách, experimentech a exkurzí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ční číslo projektu: CZ.1.07/1.1.10/03.0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LIST – SALINITA PŮDY – AUTORSKÉ ŘEŠENÍ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DATUM: ……………………………………….</w:t>
      </w:r>
    </w:p>
    <w:p>
      <w:pPr>
        <w:pStyle w:val="Normal"/>
        <w:rPr/>
      </w:pPr>
      <w:r>
        <w:rPr/>
        <w:t>JMÉNO: ……………………………………….    TŘÍDA: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piš jednotlivé části filtrační aparatury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2171700" cy="271145"/>
                <wp:effectExtent l="635" t="508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05pt" to="170.95pt,3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703580</wp:posOffset>
                </wp:positionV>
                <wp:extent cx="1257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.4pt" to="179.95pt,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545590</wp:posOffset>
                </wp:positionV>
                <wp:extent cx="1485900" cy="270510"/>
                <wp:effectExtent l="0" t="2413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1.7pt" to="323.95pt,14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516890</wp:posOffset>
                </wp:positionV>
                <wp:extent cx="148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.7pt" to="350.95pt,4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59790</wp:posOffset>
                </wp:positionV>
                <wp:extent cx="2171700" cy="228600"/>
                <wp:effectExtent l="635" t="304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7.7pt" to="179.95pt,8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</w:t>
      </w:r>
      <w:r>
        <w:rPr/>
        <w:drawing>
          <wp:inline distT="0" distB="0" distL="0" distR="0">
            <wp:extent cx="1247775" cy="18573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283845</wp:posOffset>
                </wp:positionV>
                <wp:extent cx="1494790" cy="466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yellow"/>
                              </w:rPr>
                              <w:t>STOJ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highlight w:val="yellow"/>
                        </w:rPr>
                      </w:pPr>
                      <w:r>
                        <w:rPr>
                          <w:b/>
                          <w:i/>
                          <w:highlight w:val="yellow"/>
                        </w:rPr>
                        <w:t>STOJ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1426845</wp:posOffset>
                </wp:positionV>
                <wp:extent cx="1723390" cy="5321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yellow"/>
                              </w:rPr>
                              <w:t>KÁDINKA (S FILTRÁTE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1.9pt;mso-wrap-distance-left:9.05pt;mso-wrap-distance-right:9.05pt;mso-wrap-distance-top:0pt;mso-wrap-distance-bottom:0pt;margin-top:112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highlight w:val="yellow"/>
                        </w:rPr>
                      </w:pPr>
                      <w:r>
                        <w:rPr>
                          <w:b/>
                          <w:i/>
                          <w:highlight w:val="yellow"/>
                        </w:rPr>
                        <w:t>KÁDINKA (S FILTRÁTE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512445</wp:posOffset>
                </wp:positionV>
                <wp:extent cx="1837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yellow"/>
                              </w:rPr>
                              <w:t>FILTAČNÍ NÁLEV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4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highlight w:val="yellow"/>
                        </w:rPr>
                      </w:pPr>
                      <w:r>
                        <w:rPr>
                          <w:b/>
                          <w:i/>
                          <w:highlight w:val="yellow"/>
                        </w:rPr>
                        <w:t>FILTAČNÍ NÁLEV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125095</wp:posOffset>
                </wp:positionV>
                <wp:extent cx="16090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yellow"/>
                              </w:rPr>
                              <w:t>KÁDIN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9.85pt;mso-position-vertical-relative:text;margin-left:-3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highlight w:val="yellow"/>
                        </w:rPr>
                      </w:pPr>
                      <w:r>
                        <w:rPr>
                          <w:b/>
                          <w:i/>
                          <w:highlight w:val="yellow"/>
                        </w:rPr>
                        <w:t>KÁDI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969645</wp:posOffset>
                </wp:positionV>
                <wp:extent cx="1494790" cy="5803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i/>
                                <w:highlight w:val="yellow"/>
                              </w:rPr>
                              <w:t>FILTRAČNÍ KRU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7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highlight w:val="yellow"/>
                        </w:rPr>
                      </w:pPr>
                      <w:r>
                        <w:rPr>
                          <w:b/>
                          <w:i/>
                          <w:highlight w:val="yellow"/>
                        </w:rPr>
                        <w:t>FILTRAČNÍ KRU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ěřená hodnota konduktivity  destilované vody: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) Naměřená hodnota konduktivity  půdního výluhu: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ěřená hodnota konduktivity  výluhu substrátu: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rovnej jednotlivé hodnoty konduktivity a zdůvodni j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 xml:space="preserve">Vodivost destilované vody je nejnižší, protože obsahuje jen minimum rozpuštěných iontů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highlight w:val="yellow"/>
        </w:rPr>
        <w:t>Vodivost substrátu je největší, obsahuje nejvíce rozpuštěných iontů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47:00Z</dcterms:created>
  <dc:creator>vanek</dc:creator>
  <dc:description/>
  <cp:keywords/>
  <dc:language>en-US</dc:language>
  <cp:lastModifiedBy>kavrik</cp:lastModifiedBy>
  <cp:lastPrinted>2012-11-27T15:41:00Z</cp:lastPrinted>
  <dcterms:modified xsi:type="dcterms:W3CDTF">2012-11-27T14:41:00Z</dcterms:modified>
  <cp:revision>7</cp:revision>
  <dc:subject/>
  <dc:title> </dc:title>
</cp:coreProperties>
</file>