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zev projektu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vironmentální výchova ve školních úlohách, experimentech a exkurz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ční číslo projektu: CZ.1.07/1.1.10/03.000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ACOVNÍ LIST – SALINITA PŮD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DATUM: ……………………………………….</w:t>
      </w:r>
    </w:p>
    <w:p>
      <w:pPr>
        <w:pStyle w:val="Normal"/>
        <w:rPr/>
      </w:pPr>
      <w:r>
        <w:rPr/>
        <w:t>JMÉNO: ……………………………………….    TŘÍDA: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piš jednotlivé části filtrační aparatury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3835</wp:posOffset>
                </wp:positionV>
                <wp:extent cx="2171700" cy="271145"/>
                <wp:effectExtent l="635" t="5080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05pt" to="170.95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703580</wp:posOffset>
                </wp:positionV>
                <wp:extent cx="12573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5.4pt" to="179.95pt,5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503680</wp:posOffset>
                </wp:positionV>
                <wp:extent cx="1143000" cy="114300"/>
                <wp:effectExtent l="635" t="5080" r="0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8.4pt" to="188.95pt,1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</wp:posOffset>
                </wp:positionV>
                <wp:extent cx="1371600" cy="457200"/>
                <wp:effectExtent l="0" t="5080" r="190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4pt" to="341.95pt,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817880</wp:posOffset>
                </wp:positionV>
                <wp:extent cx="1028700" cy="114300"/>
                <wp:effectExtent l="0" t="2984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4.4pt" to="323.95pt,73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  <w:r>
        <w:rPr/>
        <w:drawing>
          <wp:inline distT="0" distB="0" distL="0" distR="0">
            <wp:extent cx="1247775" cy="18573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ěřená hodnota konduktivity  destilované vody: 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) Naměřená hodnota konduktivity  půdního výluhu: 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ěřená hodnota konduktivity  výluhu substrátu: 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rovnej jednotlivé hodnoty konduktivity a zdůvodni je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5:17:00Z</dcterms:created>
  <dc:creator>vanek</dc:creator>
  <dc:description/>
  <cp:keywords/>
  <dc:language>en-US</dc:language>
  <cp:lastModifiedBy>kavrik</cp:lastModifiedBy>
  <cp:lastPrinted>2012-11-27T15:41:00Z</cp:lastPrinted>
  <dcterms:modified xsi:type="dcterms:W3CDTF">2012-11-27T14:42:00Z</dcterms:modified>
  <cp:revision>6</cp:revision>
  <dc:subject/>
  <dc:title/>
</cp:coreProperties>
</file>