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TOSYNTÉZ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u w:val="single"/>
        </w:rPr>
        <w:t>Pomůcky a chemikálie</w:t>
      </w:r>
      <w:r>
        <w:rPr/>
        <w:t>: průsvitný kanystr, akvarijní rostliny, voda, zastínění, senzor obsahu kyslíku, sonda obsahu kyslíku, USB link, P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incip fotosyntézy</w:t>
      </w:r>
      <w:r>
        <w:rPr/>
        <w:t xml:space="preserve">: </w:t>
      </w:r>
    </w:p>
    <w:p>
      <w:pPr>
        <w:pStyle w:val="Normal"/>
        <w:rPr/>
      </w:pPr>
      <w:r>
        <w:rPr/>
        <w:t>Rostliny přijímají z půdy vodu (H</w:t>
      </w:r>
      <w:r>
        <w:rPr>
          <w:vertAlign w:val="subscript"/>
        </w:rPr>
        <w:t>2</w:t>
      </w:r>
      <w:r>
        <w:rPr/>
        <w:t>O) a ze vzduchu oxid uhličitý (CO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rPr/>
      </w:pPr>
      <w:r>
        <w:rPr/>
        <w:t>Působením světla dochází v listech k reakci, při níž vzniká kyslík a glukóza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>Kyslík O</w:t>
      </w:r>
      <w:r>
        <w:rPr>
          <w:vertAlign w:val="subscript"/>
        </w:rPr>
        <w:t>2</w:t>
      </w:r>
      <w:r>
        <w:rPr/>
        <w:t>, uvolňovaný do vzduchu, dýchají živočichové a vydechují oxid uhličitý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Energeticky bohatá glukóza (cukr) se následně přeměňuje na látky potřebné k růstu rostliny.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</w:t>
      </w:r>
      <w:r>
        <w:rPr/>
        <w:t>: Zapojit sondu obsahu kyslíku přes senzor obsahu kyslíku do PC. V Data studiu nastavit graf závislosti obsahu kyslíku na čase a hodnotu obsahu kyslíku. Do kanystru s pitnou vodou vložit akvarijní rostlinu. Kanystr zastínit. Do kanystru vsunout sondu obsahu kyslíku a změřit hodnotu obsahu kyslíku ve vodě. Poté odstínit kanystr a sledovat změnu v grafu závislosti obsahu kyslíku na č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http://www.obrazky.cz/deta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7:10:00Z</dcterms:created>
  <dc:creator>vanek</dc:creator>
  <dc:description/>
  <cp:keywords/>
  <dc:language>en-US</dc:language>
  <cp:lastModifiedBy>kavrik</cp:lastModifiedBy>
  <cp:lastPrinted>2012-11-27T15:36:00Z</cp:lastPrinted>
  <dcterms:modified xsi:type="dcterms:W3CDTF">2012-11-27T14:36:00Z</dcterms:modified>
  <cp:revision>5</cp:revision>
  <dc:subject/>
  <dc:title>FOTOSYNTÉZA</dc:title>
</cp:coreProperties>
</file>