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FOTOSYNTÉZ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piš rovnici fotosynté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mínky fotosynté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kční teplo fotosyntézy je </w:t>
      </w:r>
      <w:hyperlink r:id="rId3">
        <w:r>
          <w:rPr>
            <w:rStyle w:val="InternetLink"/>
            <w:color w:val="000000"/>
          </w:rPr>
          <w:t>ΔH</w:t>
        </w:r>
      </w:hyperlink>
      <w:r>
        <w:rPr>
          <w:color w:val="000000"/>
        </w:rPr>
        <w:t xml:space="preserve"> = 2870 kJ/mol. Jde o reakci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NDOTERMICKOU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XOTERMICKO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ůvodni vývoj grafu prováděného pokus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Uveď význam fotosyntézy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e které organele rostlinné buňky fotosyntéza probíhá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piš a pojmenuj zobrazenou organel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57655</wp:posOffset>
                </wp:positionV>
                <wp:extent cx="1143000" cy="102870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2.65pt" to="107.95pt,20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329055</wp:posOffset>
                </wp:positionV>
                <wp:extent cx="1143000" cy="685800"/>
                <wp:effectExtent l="0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4.65pt" to="377.95pt,15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786255</wp:posOffset>
                </wp:positionV>
                <wp:extent cx="1028700" cy="228600"/>
                <wp:effectExtent l="635" t="2095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0.65pt" to="377.95pt,15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86055</wp:posOffset>
                </wp:positionV>
                <wp:extent cx="1028700" cy="6858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65pt" to="377.95pt,6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528955</wp:posOffset>
                </wp:positionV>
                <wp:extent cx="914400" cy="4572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.65pt" to="116.95pt,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</w:t>
      </w:r>
      <w:r>
        <w:rPr>
          <w:color w:val="000000"/>
        </w:rPr>
        <w:drawing>
          <wp:inline distT="0" distB="0" distL="0" distR="0">
            <wp:extent cx="3343275" cy="2286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-161290</wp:posOffset>
                </wp:positionV>
                <wp:extent cx="923290" cy="694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výplň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12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výplň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1842770</wp:posOffset>
                </wp:positionV>
                <wp:extent cx="1266190" cy="519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elý útv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0.9pt;mso-wrap-distance-left:9.05pt;mso-wrap-distance-right:9.05pt;mso-wrap-distance-top:0pt;mso-wrap-distance-bottom:0pt;margin-top:145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elý útv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8089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b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ob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581910</wp:posOffset>
                </wp:positionV>
                <wp:extent cx="1609090" cy="694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ázev jednoho váčk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03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název jednoho váčk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Entalpie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56:00Z</dcterms:created>
  <dc:creator>vanek</dc:creator>
  <dc:description/>
  <cp:keywords/>
  <dc:language>en-US</dc:language>
  <cp:lastModifiedBy>kavrik</cp:lastModifiedBy>
  <cp:lastPrinted>2012-11-27T15:36:00Z</cp:lastPrinted>
  <dcterms:modified xsi:type="dcterms:W3CDTF">2012-11-27T14:36:00Z</dcterms:modified>
  <cp:revision>7</cp:revision>
  <dc:subject/>
  <dc:title/>
</cp:coreProperties>
</file>